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Obrazec št. 1: OSNOVNI PODATKI O DRUŠTVIH </w:t>
      </w:r>
    </w:p>
    <w:p>
      <w:pPr>
        <w:pStyle w:val="Normal"/>
        <w:jc w:val="both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OŠNI PODATKI IZVAJALCA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opolni naziv izvajalca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ČEN NASLOV IZVAJALCA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ka številka: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ka telefaxa: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nska pošta: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etni naslov: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ŠTO POŠILJATI NA NASLOV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polni naslov)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KA ODLOČBE O REGISTRACIJI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AKCIJSKI RAČUN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VČNA ŠTEVILKA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VČNI ZAVEZANEC ZA OBRAČUN DDV (prosimo, da ustrezno obkrožite – označite!)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ab/>
              <w:tab/>
              <w:t>DA</w:t>
              <w:tab/>
              <w:tab/>
              <w:t>NE</w:t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ČNA ŠTEVILKA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color w:val="808080"/>
        </w:rPr>
        <w:t xml:space="preserve">Obrazec št. 1: OSNOVNI PODATKI O DRUŠTVIH </w:t>
      </w:r>
    </w:p>
    <w:p>
      <w:pPr>
        <w:pStyle w:val="Normal"/>
        <w:jc w:val="both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O ORGANIZACIJSKIH DELAVCIH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07"/>
        <w:gridCol w:w="2372"/>
        <w:gridCol w:w="2577"/>
      </w:tblGrid>
      <w:tr>
        <w:trPr>
          <w:trHeight w:val="58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IJ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N PRIIMEK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ČEN NASLO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ALI GSM</w:t>
            </w:r>
          </w:p>
        </w:tc>
      </w:tr>
      <w:tr>
        <w:trPr>
          <w:trHeight w:val="395" w:hRule="atLeast"/>
        </w:trPr>
        <w:tc>
          <w:tcPr>
            <w:tcW w:w="2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SEDNIK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REDSEDNI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RET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ČUNOVODJ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/>
      </w:pPr>
      <w:r>
        <w:rPr/>
        <w:t>PODATKI O KADROVSKI STRUKTURI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980"/>
        <w:gridCol w:w="1753"/>
        <w:gridCol w:w="2136"/>
        <w:gridCol w:w="1091"/>
      </w:tblGrid>
      <w:tr>
        <w:trPr>
          <w:trHeight w:val="601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O DELAVCEV, KI TO DELO OPRAVLJAJO</w:t>
            </w:r>
          </w:p>
        </w:tc>
      </w:tr>
      <w:tr>
        <w:trPr>
          <w:trHeight w:val="55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Volontersk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Honorarn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rofesionaln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KUPAJ</w:t>
            </w:r>
          </w:p>
        </w:tc>
      </w:tr>
      <w:tr>
        <w:trPr>
          <w:trHeight w:val="395" w:hRule="atLeast"/>
        </w:trPr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VADITELJ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. stopnja; C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TELJ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I. stopnja; 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NERJ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II. stopnja; 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PLOMANTI FAKULTET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V. stopnja; PR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DN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INSKI DELAV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IVNI DELAV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OR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HNIČNI DELAV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color w:val="808080"/>
        </w:rPr>
        <w:t xml:space="preserve">Obrazec št. 1: OSNOVNI PODATKI O DRUŠTVIH </w:t>
      </w:r>
    </w:p>
    <w:p>
      <w:pPr>
        <w:pStyle w:val="Normal"/>
        <w:jc w:val="both"/>
        <w:rPr>
          <w:b/>
          <w:b/>
          <w:i/>
          <w:i/>
          <w:color w:val="808080"/>
          <w:szCs w:val="24"/>
        </w:rPr>
      </w:pPr>
      <w:r>
        <w:rPr>
          <w:b/>
          <w:i/>
          <w:color w:val="808080"/>
          <w:szCs w:val="24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O ČLANSTVU V DRUŠTVU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211"/>
        <w:gridCol w:w="1212"/>
        <w:gridCol w:w="1212"/>
        <w:gridCol w:w="1212"/>
        <w:gridCol w:w="1212"/>
        <w:gridCol w:w="1221"/>
        <w:gridCol w:w="1304"/>
      </w:tblGrid>
      <w:tr>
        <w:trPr>
          <w:trHeight w:val="17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po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6 le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d 6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15 le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d 15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20 le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d 20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35 le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d 35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55 le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Nad 55 l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KUPAJ</w:t>
            </w:r>
          </w:p>
        </w:tc>
      </w:tr>
      <w:tr>
        <w:trPr>
          <w:trHeight w:val="564" w:hRule="atLeast"/>
        </w:trPr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Moški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Žensk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kupa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i/>
          <w:color w:val="808080"/>
        </w:rPr>
        <w:t xml:space="preserve">Obrazec št. 2: </w:t>
      </w:r>
      <w:r>
        <w:rPr>
          <w:b/>
          <w:i/>
          <w:caps/>
          <w:color w:val="808080"/>
        </w:rPr>
        <w:t>Sklop A – Kolektivni šport, članske eki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LOP A – KOLEKTIVNI ŠPORT, ČLANSKE EKIP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V sklop A spadajo članske ekipe v kolektivnih športih, ki tekmujejo v višjih rangih tekmovanja (3. državni nivo in višj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61"/>
      </w:tblGrid>
      <w:tr>
        <w:trPr>
          <w:trHeight w:val="465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ATKI O VADBENI SKUPINI</w:t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NAZIV IZVAJAL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2. NAZIV SKUPI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NAZIV PROGRAMA (LIG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IME IN PRIIMEK TRENER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ROJSTNI PODAT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 NASLOV BIVALIŠČ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 STROKOVNI NAZIV TRENER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 ŠTEVILKA DIPLOME IN NAZIV ORGANA, KI JO JE IZD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 STOPNJA STROKOVNE IZOBRAZB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5. NAZIV ŠPORTNEGA OBJEKTA ZA VADB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 LASTNIŠTVO ŠPORTNEGA OBJEK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občinska lastnin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društvena lastnin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privatna lastni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924"/>
      </w:tblGrid>
      <w:tr>
        <w:trPr>
          <w:trHeight w:val="392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NIK VADBE</w:t>
            </w:r>
          </w:p>
        </w:tc>
      </w:tr>
      <w:tr>
        <w:trPr>
          <w:trHeight w:val="11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 –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VADB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UPRAVLJALCA OZ. LASTNIKA OBJEKTA</w:t>
            </w:r>
          </w:p>
        </w:tc>
      </w:tr>
      <w:tr>
        <w:trPr>
          <w:trHeight w:val="37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edelj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e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tr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Sobo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delj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808080"/>
        </w:rPr>
        <w:t xml:space="preserve">Obrazec št. 2: </w:t>
      </w:r>
      <w:r>
        <w:rPr>
          <w:b/>
          <w:i/>
          <w:caps/>
          <w:color w:val="808080"/>
        </w:rPr>
        <w:t>Sklop A – Kolektivni šport, članske ekip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219"/>
        <w:gridCol w:w="2220"/>
        <w:gridCol w:w="2220"/>
        <w:gridCol w:w="1984"/>
      </w:tblGrid>
      <w:tr>
        <w:trPr>
          <w:trHeight w:val="7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ZNAM VADEČIH</w:t>
            </w:r>
          </w:p>
        </w:tc>
      </w:tr>
      <w:tr>
        <w:trPr>
          <w:trHeight w:val="74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p. št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me in priime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etnica rojstv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slov bivališč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Vrsta tekmovanja</w:t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b/>
          <w:i/>
          <w:color w:val="808080"/>
        </w:rPr>
        <w:t xml:space="preserve">Obrazec št. 3: </w:t>
      </w:r>
      <w:r>
        <w:rPr>
          <w:b/>
          <w:i/>
          <w:caps/>
          <w:color w:val="808080"/>
        </w:rPr>
        <w:t>Rezultati</w:t>
      </w:r>
    </w:p>
    <w:p>
      <w:pPr>
        <w:pStyle w:val="Normal"/>
        <w:ind w:left="340" w:hanging="0"/>
        <w:rPr>
          <w:b/>
          <w:b/>
          <w:i/>
          <w:i/>
          <w:caps/>
          <w:color w:val="808080"/>
          <w:sz w:val="28"/>
          <w:szCs w:val="28"/>
        </w:rPr>
      </w:pPr>
      <w:r>
        <w:rPr>
          <w:b/>
          <w:i/>
          <w:caps/>
          <w:color w:val="8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LTATI EKIP V LETU 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Uvrstitev na državnih tekmovanji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8"/>
        <w:gridCol w:w="1227"/>
        <w:gridCol w:w="1408"/>
        <w:gridCol w:w="1317"/>
        <w:gridCol w:w="1318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ekip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portna panog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ulta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tevilo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o tekmovanj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o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oje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ostna kategorija</w:t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Vpišite rezultate na državnem nivoju dosežene v letu 2025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 kolektivnih športih mora v določenem rangu tekmovanja nastopati najmanj 6 ekip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loga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radna dokazila o doseženih rezultatih na državnem nivo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04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RESNIČNOSTI IN TOČNOSTI PODATKOV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daj podpisani _______________________________ (odgovorna oseba) pod kazensko in materialno odgovornostjo izjavljamo, da proti nam ni bila izdana pravnomočna sodna ali upravna odločba, s katero bi nam bilo prepovedano opravljati dejavnost, ki je predmet javnega razpisa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 podpisom in žigom na tej izjavi potrjujemo, da sprejemamo pogoje in merila, navedene v javnem razpisu in pripadajoči razpisni dokumentaciji, ter da so vse navedbe v vlogi resnične in ustrezajo dejanskemu stanju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 skladu z razpisnimi pogoji soglašamo s preverjanjem namenske porabe odobrenih proračunskih sredstev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120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kraj, datum                                    </w:t>
      <w:tab/>
      <w:t>žig</w:t>
      <w:tab/>
      <w:t xml:space="preserve">                             zakoniti zastopnik društv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67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67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ab/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6pt;height:10.35pt;mso-wrap-distance-left:0pt;mso-wrap-distance-right:0pt;mso-wrap-distance-top:0pt;mso-wrap-distance-bottom:0pt;margin-top:0.05pt;mso-position-vertical-relative:text;margin-left:2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ab/>
                      <w:t xml:space="preserve">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Športna zveza Hajdina</w:t>
      <w:tab/>
      <w:t xml:space="preserve">                                              Javni razpis za sofinanciranje promocije občine skozi šport 2026</w:t>
    </w:r>
  </w:p>
  <w:p>
    <w:pPr>
      <w:pStyle w:val="Header"/>
      <w:rPr>
        <w:i/>
        <w:i/>
        <w:iCs/>
      </w:rPr>
    </w:pPr>
    <w:r>
      <w:rPr>
        <w:i/>
        <w:iCs/>
      </w:rPr>
      <w:t>Zg. Hajdina 44a</w:t>
      <w:tab/>
      <w:tab/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Century Gothic" w:hAnsi="Century Gothic" w:eastAsia="Century Gothic" w:cs="Century 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ivzetapisavaodstavka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7:43:00Z</dcterms:created>
  <dc:creator>win</dc:creator>
  <dc:description/>
  <cp:keywords/>
  <dc:language>en-US</dc:language>
  <cp:lastModifiedBy>Marija Rozman</cp:lastModifiedBy>
  <cp:lastPrinted>2007-12-27T08:49:00Z</cp:lastPrinted>
  <dcterms:modified xsi:type="dcterms:W3CDTF">2026-02-13T07:43:00Z</dcterms:modified>
  <cp:revision>2</cp:revision>
  <dc:subject/>
  <dc:title>Občina Hajdina  in Športna zveza Hajdina na podlagi 10</dc:title>
</cp:coreProperties>
</file>